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054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04622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3609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9424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