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45367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43759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85192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4183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