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94550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6950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18564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96162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