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5785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824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762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272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