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8438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2831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0409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