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9862751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137980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