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61502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85879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