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65174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17378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