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43392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4339223"/>
            <w:bookmarkStart w:id="1" w:name="__Fieldmark__0_31843392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