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4204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204580"/>
      <w:bookmarkStart w:id="1" w:name="__Fieldmark__0_1154204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