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62374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6237454"/>
            <w:bookmarkStart w:id="1" w:name="__Fieldmark__0_31862374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