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768810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76881060"/>
            <w:bookmarkStart w:id="1" w:name="__Fieldmark__0_31768810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