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81639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8163976"/>
            <w:bookmarkStart w:id="1" w:name="__Fieldmark__0_17481639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