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801888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80188877"/>
            <w:bookmarkStart w:id="1" w:name="__Fieldmark__0_28801888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