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152197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152197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152197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152197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152197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152197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15219723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152197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152197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15219723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152197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152197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152197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1521972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1521972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1521972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1521972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1521972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1521972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1521972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1521972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1521972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1521972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1521972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1521972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1521972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1521972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1521972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1521972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1521972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1521972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1521972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1521972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1521972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1521972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1521972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1521972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1521972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1521972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