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22631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2263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2263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2263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2263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2263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2263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2263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2263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