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44683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44683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44683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44683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44683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44683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446831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44683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44683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44683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44683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44683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44683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44683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44683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44683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44683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44683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44683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44683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44683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44683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44683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44683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44683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44683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44683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44683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44683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44683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44683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44683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44683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446831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446831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44683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44683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446831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446831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