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83013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8301386"/>
            <w:bookmarkStart w:id="1" w:name="__Fieldmark__0_28183013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