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5972351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59723517"/>
      <w:bookmarkStart w:id="1" w:name="__Fieldmark__0_25972351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