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55423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55423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55423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55423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55423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55423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554237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55423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55423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554237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55423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55423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55423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55423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55423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55423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55423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55423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55423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55423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55423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55423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55423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55423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55423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55423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55423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55423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55423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55423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55423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55423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55423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55423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55423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55423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55423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55423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55423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