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8755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8755984"/>
      <w:bookmarkStart w:id="1" w:name="__Fieldmark__15_3878755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8755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8755984"/>
      <w:bookmarkStart w:id="3" w:name="__Fieldmark__16_3878755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8755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8755984"/>
      <w:bookmarkStart w:id="5" w:name="__Fieldmark__17_3878755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8755984"/>
      <w:bookmarkStart w:id="7" w:name="__Fieldmark__19_3878755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