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32850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285073"/>
      <w:bookmarkStart w:id="1" w:name="__Fieldmark__0_3032850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