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19226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1922657"/>
            <w:bookmarkStart w:id="1" w:name="__Fieldmark__0_41319226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