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9663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9663767"/>
      <w:bookmarkStart w:id="1" w:name="__Fieldmark__0_3339663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