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65449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6544989"/>
      <w:bookmarkStart w:id="1" w:name="__Fieldmark__0_32765449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