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71583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7158314"/>
      <w:bookmarkStart w:id="1" w:name="__Fieldmark__0_27971583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