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85950397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59503970"/>
      <w:bookmarkStart w:id="1" w:name="__Fieldmark__0_85950397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