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853721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5372175"/>
      <w:bookmarkStart w:id="1" w:name="__Fieldmark__0_15853721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