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48064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4806463"/>
      <w:bookmarkStart w:id="1" w:name="__Fieldmark__15_40448064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48064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4806463"/>
      <w:bookmarkStart w:id="3" w:name="__Fieldmark__16_40448064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48064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4806463"/>
      <w:bookmarkStart w:id="5" w:name="__Fieldmark__17_40448064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4806463"/>
      <w:bookmarkStart w:id="7" w:name="__Fieldmark__19_40448064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