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41759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4175992"/>
      <w:bookmarkStart w:id="1" w:name="__Fieldmark__0_30041759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