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05118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0511821"/>
      <w:bookmarkStart w:id="1" w:name="__Fieldmark__15_3860511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05118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0511821"/>
      <w:bookmarkStart w:id="3" w:name="__Fieldmark__16_3860511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05118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0511821"/>
      <w:bookmarkStart w:id="5" w:name="__Fieldmark__17_38605118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0511821"/>
      <w:bookmarkStart w:id="7" w:name="__Fieldmark__19_38605118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