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92570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03161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19846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