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414977360"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179818918"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82414640"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1759652674"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39784586"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2082276465"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804167211"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1784197181"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