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51988842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513404230"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829911697"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315021156"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029010172"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796494031"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644284843"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221329964"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