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98693012"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124454448"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37062872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630356241"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