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0395073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4411618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9655683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951045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