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6003728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6406925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7886369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4547011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